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2835"/>
      </w:tblGrid>
      <w:tr>
        <w:trPr/>
        <w:tc>
          <w:tcPr>
            <w:tcW w:w="7938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голосования на выбора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лавы муниципального образования - ______________________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8, 9,10 сентября 2023 года</w:t>
            </w:r>
          </w:p>
        </w:tc>
        <w:tc>
          <w:tcPr>
            <w:tcW w:w="283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Подписи двух членов участ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ющего голоса и печать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бирательной комиссии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7938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РАЗЪЯСНЕНИЕ  О  ПОРЯДКЕ  ЗАПОЛНЕНИЯ  ИЗБИРАТЕЛЬНОГО  БЮЛЛЕТЕНЯ </w:t>
            </w:r>
          </w:p>
        </w:tc>
        <w:tc>
          <w:tcPr>
            <w:tcW w:w="2835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Поставьте любой знак в пустом квадрате справа от фамилии только одного зарегистрированного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андидата, в пользу которого сделан выбор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Избирательный бюллетень, в котором любой знак (знаки) проставлен (проставлены) более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чем в одном квадрате, либо не проставлен ни в одном из них, считается недействительным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Избирательный бюллетень, не заверенный подписями двух членов участковой избирательной комиссии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правом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решающего голоса  и печатью участковой избирательной комиссии, признается бюллетенем неустановленной формы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и при подсчете голосов не учитывается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088"/>
        <w:gridCol w:w="851"/>
      </w:tblGrid>
      <w:tr>
        <w:trPr/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lang w:val="en-US"/>
              </w:rPr>
              <w:t>ВАГИК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i/>
                <w:iCs/>
                <w:lang w:val="en-US"/>
              </w:rPr>
              <w:t>Дюдьувю  Гпюбозокагвю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нформация о кандидат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lang w:val="en-US"/>
              </w:rPr>
              <w:t>ТЮДЬК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i/>
                <w:iCs/>
                <w:lang w:val="en-US"/>
              </w:rPr>
              <w:t>Волапюй  Гюнопьигоц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нформация о кандидат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567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5:43:00Z</dcterms:created>
  <dc:creator>PIII</dc:creator>
  <dc:description/>
  <cp:keywords/>
  <dc:language>en-US</dc:language>
  <cp:lastModifiedBy>admin</cp:lastModifiedBy>
  <dcterms:modified xsi:type="dcterms:W3CDTF">2023-08-17T06:18:00Z</dcterms:modified>
  <cp:revision>3</cp:revision>
  <dc:subject/>
  <dc:title>[@dfName]</dc:title>
</cp:coreProperties>
</file>