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земпляр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0"/>
          <w:lang w:eastAsia="ru-RU"/>
        </w:rPr>
        <w:t xml:space="preserve">Выборы Главы муниципального образования - 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0"/>
          <w:lang w:val="en-US" w:eastAsia="ru-RU"/>
        </w:rPr>
        <w:t>_________________________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0"/>
          <w:lang w:eastAsia="ru-RU"/>
        </w:rPr>
        <w:t xml:space="preserve">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0 сентября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(увеличенная фор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частковой избирательной комиссии об итогах голос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ИЗБИРАТЕЛЬНЫЙ УЧАСТОК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Рязанская область,  Шацкий  район, 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>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6"/>
          <w:szCs w:val="20"/>
          <w:lang w:val="en-US"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 xml:space="preserve">Участковая избирательная комисси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>установила: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441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бщее число бюллетеней, выданных избирателям, проголосовавшим досрочно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бюллетеней, выданных избирателям, проголосовавшим досрочно в помещении избирательной комиссии муниципального образ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погаш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недействитель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действитель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сло избирательных бюллетеней, не учтенных 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4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4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4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количестве поступивших в УИК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6838" w:h="23811"/>
      <w:pgMar w:left="567" w:right="34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pacing w:val="20"/>
      <w:sz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2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41:00Z</dcterms:created>
  <dc:creator>Александр Пиун</dc:creator>
  <dc:description/>
  <dc:language>en-US</dc:language>
  <cp:lastModifiedBy>admin</cp:lastModifiedBy>
  <cp:lastPrinted>2023-08-14T13:57:00Z</cp:lastPrinted>
  <dcterms:modified xsi:type="dcterms:W3CDTF">2023-08-17T06:41:00Z</dcterms:modified>
  <cp:revision>2</cp:revision>
  <dc:subject/>
  <dc:title/>
</cp:coreProperties>
</file>