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земпляр 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0"/>
          <w:lang w:eastAsia="ru-RU"/>
        </w:rPr>
        <w:t>Выборы Главы муниципального образования - ______________________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10 сентября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частковой избирательной комиссии об итогах голо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ИЗБИРАТЕЛЬНЫЙ УЧАСТОК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язанская область,  Шацкий  район,  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20"/>
          <w:lang w:eastAsia="ru-RU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  <w:t xml:space="preserve">Участковая избирательная комиссия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ru-RU"/>
        </w:rPr>
        <w:t>установила:</w:t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число бюллетеней, выданных избирателям, проголосовавшим досрочно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бюллетеней, выданных избирателям, проголосовавшим досрочно в помещении избирательной комиссии муниципального образ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погашен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недействитель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действитель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утрачен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0"/>
        <w:gridCol w:w="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не учтенных 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количестве поступивших в УИК в день голосования и до окончания подсчета голосов избирателей жалоб (заявлений), прилагаемых к протоколу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pacing w:val="-4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141"/>
        <w:gridCol w:w="92"/>
        <w:gridCol w:w="394"/>
        <w:gridCol w:w="3058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val="en-US"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фамилия, инициалы)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  <w:lang w:eastAsia="ru-RU"/>
              </w:rPr>
              <w:t xml:space="preserve">(подпись либо причина отсутствия, </w:t>
              <w:br/>
              <w:t>отметка об особом мнении)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10915" w:type="dxa"/>
            <w:gridSpan w:val="9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579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отокол подписан "_____" ________ 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__ года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в _____часов ______минут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567" w:right="34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pacing w:val="20"/>
      <w:sz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2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35:00Z</dcterms:created>
  <dc:creator>Александр Пиун</dc:creator>
  <dc:description/>
  <dc:language>en-US</dc:language>
  <cp:lastModifiedBy>admin</cp:lastModifiedBy>
  <dcterms:modified xsi:type="dcterms:W3CDTF">2023-08-17T06:35:00Z</dcterms:modified>
  <cp:revision>2</cp:revision>
  <dc:subject/>
  <dc:title/>
</cp:coreProperties>
</file>