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Выборы депутатов Совета депутатов  муниципального образования - _______________________________ поселения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окружной избирательной комиссии 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     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участковых избирательных комиссий об итогах голосования, на основании которых составлен протокол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избирательных участков, итоги голосования по которым были признаны недействительными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          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избирательная комиссия путем суммирования данных, содержащихся в указанных протоколах участковых избирательных комиссий,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бюллетеней, выданных избирателям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 в помещении территориальной избирательной комиссии, организующей подготовку и проведение выборов депутатов представительного органа муниципального образования в Рязанской области (окружной избирательной комиссии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ушкин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х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саре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полномочия приостановлен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должности ..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ешнё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выд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лисеева Г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вье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нов Р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гаев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_____________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3:00Z</dcterms:created>
  <dc:creator>Jigulska</dc:creator>
  <dc:description/>
  <dc:language>en-US</dc:language>
  <cp:lastModifiedBy>admin</cp:lastModifiedBy>
  <dcterms:modified xsi:type="dcterms:W3CDTF">2023-08-17T06:53:00Z</dcterms:modified>
  <cp:revision>2</cp:revision>
  <dc:subject/>
  <dc:title>Экземпляр №  ______</dc:title>
</cp:coreProperties>
</file>