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Выборы Главы муниципального образования - ______________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Территориальной избирательной комиссии Шацкого района Рязанской области 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                                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участковых избирательных комиссий об итогах </w:t>
            </w:r>
          </w:p>
          <w:p>
            <w:pPr>
              <w:pStyle w:val="Normal"/>
              <w:rPr/>
            </w:pPr>
            <w:r>
              <w:rPr/>
              <w:t xml:space="preserve">голосования, на основании которых составлен протокол            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избирательная комиссия путем суммирования данных, содержащихся в указанных протоколах  избирательных комиссий, определила: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 в помещении территориальной избирательной комиссии, организующей подготовку и проведение выборов главы муниципального образования в Ряза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ушкин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х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саре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полномочия приостановлены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должности ..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ешнё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выд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лисеева Г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вье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нов Р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гаев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__________ 2023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0:00Z</dcterms:created>
  <dc:creator>Jigulska</dc:creator>
  <dc:description/>
  <dc:language>en-US</dc:language>
  <cp:lastModifiedBy>admin</cp:lastModifiedBy>
  <dcterms:modified xsi:type="dcterms:W3CDTF">2023-08-17T06:50:00Z</dcterms:modified>
  <cp:revision>2</cp:revision>
  <dc:subject/>
  <dc:title>Экземпляр №  ______</dc:title>
</cp:coreProperties>
</file>