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земпляр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>Выборы депутатов Совета депутатов муниципального образования - ____________________________ поселение 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,9,10 сентябр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частковой избирательной комиссии об итогах голосования по многомандатному избирательному округу №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ИЗБИРАТЕЛЬНЫЙ УЧАСТОК № 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язанская область,  Шацкий  район,  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ей, 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число бюллетеней, выданных избирателям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, проголосовавшим досрочно в помещении избирательной комиссии муниципального образования (окружной избирательной комиссии)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количестве поступивших в УИК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токол подписан "_____" ________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__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34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33:00Z</dcterms:created>
  <dc:creator>Александр Пиун</dc:creator>
  <dc:description/>
  <dc:language>en-US</dc:language>
  <cp:lastModifiedBy>admin</cp:lastModifiedBy>
  <dcterms:modified xsi:type="dcterms:W3CDTF">2023-08-17T06:33:00Z</dcterms:modified>
  <cp:revision>2</cp:revision>
  <dc:subject/>
  <dc:title/>
</cp:coreProperties>
</file>